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роприят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муниципальной программ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узаевс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оциальная поддержка семей с детьми на 2016-2019годы»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1348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"/>
        <w:gridCol w:w="1934"/>
        <w:gridCol w:w="42"/>
        <w:gridCol w:w="290"/>
        <w:gridCol w:w="827"/>
        <w:gridCol w:w="34"/>
        <w:gridCol w:w="414"/>
        <w:gridCol w:w="1131"/>
        <w:gridCol w:w="25"/>
        <w:gridCol w:w="15"/>
        <w:gridCol w:w="530"/>
        <w:gridCol w:w="439"/>
        <w:gridCol w:w="130"/>
        <w:gridCol w:w="839"/>
        <w:gridCol w:w="24"/>
        <w:gridCol w:w="97"/>
        <w:gridCol w:w="37"/>
        <w:gridCol w:w="859"/>
        <w:gridCol w:w="7"/>
        <w:gridCol w:w="56"/>
        <w:gridCol w:w="16"/>
        <w:gridCol w:w="57"/>
        <w:gridCol w:w="721"/>
        <w:gridCol w:w="125"/>
        <w:gridCol w:w="11"/>
        <w:gridCol w:w="6"/>
        <w:gridCol w:w="23"/>
        <w:gridCol w:w="686"/>
        <w:gridCol w:w="283"/>
        <w:gridCol w:w="699"/>
        <w:gridCol w:w="2408"/>
        <w:gridCol w:w="12"/>
      </w:tblGrid>
      <w:tr>
        <w:trPr>
          <w:trHeight w:val="2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                         (тыс.руб.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4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«Медицинская реабилитация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Сохранение и улучшение репродуктивного здоровья, снижение младенческой смерт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целевых медицинских осмотров женского насел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РМ «Рузаевская МБ»</w:t>
            </w:r>
          </w:p>
        </w:tc>
      </w:tr>
      <w:tr>
        <w:trPr>
          <w:trHeight w:val="29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оевременная постановка на учет женщин репродуктивного возраста с выраженным отягощенным акушерским или гинекологическим анамнезом для проведения лечебных и реабилитационных мероприятий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РМ «Рузаевская МБ»</w:t>
            </w:r>
          </w:p>
        </w:tc>
      </w:tr>
      <w:tr>
        <w:trPr>
          <w:trHeight w:val="24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медицинской помощи женщинам в период беременности, реализация мероприятий по профилактике невынашивания беременност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женщин, страдающих бесплодием, в Республиканский центр планирования семьи и репродукции, для проведения необходимого обследования и леч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комплекса мер по выхаживанию новорожденных с низкой и экстремально низкой массой тел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спансеризации детей первого года жизни и детей декретированного континген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>
          <w:trHeight w:val="10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семью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8 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билитация детей-инвалид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9 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усиленного межведомственного патронажа детей из семей «Группы риска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0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сихологической помощи семьям и детям района</w:t>
            </w:r>
          </w:p>
          <w:p>
            <w:pPr>
              <w:pStyle w:val="Normal"/>
              <w:snapToGrid w:val="false"/>
              <w:rPr/>
            </w:pPr>
            <w:r>
              <w:rPr/>
              <w:t>- по решению семейных конфликтов, оказавшимся в трудной жизненной ситуации (проведение тренингов, консультаций, индивидуальных и групповых занятий);</w:t>
            </w:r>
          </w:p>
          <w:p>
            <w:pPr>
              <w:pStyle w:val="Normal"/>
              <w:snapToGrid w:val="false"/>
              <w:rPr/>
            </w:pPr>
            <w:r>
              <w:rPr/>
              <w:t>- профилактическая работа по предупреждению асоциальных явлений в детской и молодежной сред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5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134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тимулирование рождаемости, поддержка семьи, материнства и дет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дицинских осмотров школьников в общеобразовательных учреждениях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134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</w:rPr>
              <w:t>Профилактика або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ция «Здоровье будущих мам». Проведение классных часов, лекций для старшеклассников в общеобразовательных учреждениях по профилактике абортов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 совместно с Управлением образования администрации Рузае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нежелательной беременности среди женщин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 и бесед врачей-специалистов с девочками репродуктивного возраста. Демонстрация видеофильмов, направленных на профилактику абортов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 совместно с Управлением образования администрации Рузаевского муниципального района</w:t>
            </w:r>
          </w:p>
        </w:tc>
      </w:tr>
      <w:tr>
        <w:trPr>
          <w:trHeight w:val="7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с молодёжью настоятеля храма о грехе аборта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 совместно с Управлением образования администрации Рузаев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службы медико-психологической и социально-правовой помощи беременным женщинам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>
          <w:trHeight w:val="534" w:hRule="atLeast"/>
        </w:trPr>
        <w:tc>
          <w:tcPr>
            <w:tcW w:w="134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рофилактика разводов</w:t>
            </w:r>
          </w:p>
        </w:tc>
      </w:tr>
      <w:tr>
        <w:trPr>
          <w:trHeight w:val="5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«Школы молодой семьи», направленные на повышение авторитета семьи, с привлечением специалистов различного профиля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вместно с МАУ «Центр молодежной политики и туризма» </w:t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сихологов по выходу семьи из кризисной ситуаци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>
          <w:trHeight w:val="8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«круглых столов» с приглашением старшеклассников, молодежи на темы: «Гражданский брак хорошо, а законный лучше», «Развод: страдают взрослые и дети» и другие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  <w:p>
            <w:pPr>
              <w:pStyle w:val="Normal"/>
              <w:snapToGrid w:val="false"/>
              <w:rPr/>
            </w:pPr>
            <w:r>
              <w:rPr/>
              <w:t>совместно с Управлением образования администрации Рузаев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134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Пропаганда семейных ценностей и здорового образа жиз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проведении районных  конференций, тематических акций, профилактических мероприятий (лекций, диспутов, дискуссий, «круглых столов») с целью профилактики вредных привычек и формирования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едении в СМИ района постоянных рубрик, пропагандирующих семейные ценности, формирующих здоровый образ жизн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  <w:p>
            <w:pPr>
              <w:pStyle w:val="Normal"/>
              <w:snapToGrid w:val="false"/>
              <w:rPr/>
            </w:pPr>
            <w:r>
              <w:rPr/>
              <w:t>совместно с редакцией «Рузаевская газет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готовке лиц, желающих взять на воспитание в свою семью детей, оставшихся без попечения родителей, «Школа приемных родителей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  <w:p>
            <w:pPr>
              <w:pStyle w:val="Normal"/>
              <w:snapToGrid w:val="false"/>
              <w:rPr/>
            </w:pPr>
            <w:r>
              <w:rPr/>
              <w:t>совместно с отделом опеки и попечительства администрации Рузаевского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пособий и рекомендаций по здоровому образу жизни:</w:t>
            </w:r>
          </w:p>
          <w:p>
            <w:pPr>
              <w:pStyle w:val="Normal"/>
              <w:rPr/>
            </w:pPr>
            <w:r>
              <w:rPr/>
              <w:t>- Режим труда и отдыха</w:t>
            </w:r>
          </w:p>
          <w:p>
            <w:pPr>
              <w:pStyle w:val="Normal"/>
              <w:rPr/>
            </w:pPr>
            <w:r>
              <w:rPr/>
              <w:t>- Режим сна, Физическая нагрузка</w:t>
            </w:r>
          </w:p>
          <w:p>
            <w:pPr>
              <w:pStyle w:val="Normal"/>
              <w:rPr/>
            </w:pPr>
            <w:r>
              <w:rPr/>
              <w:t>- Распорядок дня</w:t>
            </w:r>
          </w:p>
          <w:p>
            <w:pPr>
              <w:pStyle w:val="Normal"/>
              <w:rPr/>
            </w:pPr>
            <w:r>
              <w:rPr/>
              <w:t>- Закаливание</w:t>
            </w:r>
          </w:p>
          <w:p>
            <w:pPr>
              <w:pStyle w:val="Normal"/>
              <w:rPr/>
            </w:pPr>
            <w:r>
              <w:rPr/>
              <w:t>- Отсутствие вредных привычек (алкоголизм, табакокурение)</w:t>
            </w:r>
          </w:p>
          <w:p>
            <w:pPr>
              <w:pStyle w:val="Normal"/>
              <w:rPr/>
            </w:pPr>
            <w:r>
              <w:rPr/>
              <w:t>- Полноценное и сбалансированное питание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спространение среди населения памяток о способах оказания неотложной помощи пострадавшим в ДТП,  при пожарах, отравлениях и других несчастных случаях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134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, направленные на улучшение уровня жизни семей с детьми с ограниченными возможностям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психолога с детьми-инвалидами и родителями для вывода из кризисной ситуации, решения </w:t>
            </w:r>
          </w:p>
          <w:p>
            <w:pPr>
              <w:pStyle w:val="Normal"/>
              <w:rPr/>
            </w:pPr>
            <w:r>
              <w:rPr/>
              <w:t>проблем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на текущее финансирова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РМ «Рузаевская МБ»</w:t>
            </w:r>
          </w:p>
        </w:tc>
      </w:tr>
      <w:tr>
        <w:trPr/>
        <w:tc>
          <w:tcPr>
            <w:tcW w:w="5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: 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Раздел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«Социальная реабилитация»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 мероприятий к празднованию «Дня семьи»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8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заевского муниципального район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 мероприятий к празднованию «День защиты детей»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заевского муниципального район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, оздоровления, питания детей из семей, находящихся в трудной жизненной ситуации (лагерь дневного пребывания) на базе ГКУ «Социальная защита населения по Рузаевскому району Республики Мордовия»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,7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86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заевского муниципального район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адресной помощи семьям с детьми:</w:t>
            </w:r>
          </w:p>
          <w:p>
            <w:pPr>
              <w:pStyle w:val="Normal"/>
              <w:snapToGrid w:val="false"/>
              <w:rPr/>
            </w:pPr>
            <w:r>
              <w:rPr/>
              <w:t>-оказавшимся в трудной жизненной ситуации к началу учебного год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заевского муниципального район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«День матери»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заевского муниципального район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новогодних и рождественских праздников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заевского муниципального район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азание адресной(натуральной) помощи семьям, находящимся в социально-опасном положении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заевского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Библиотека семейного чтения. В рамках программы работает клуб «Семейное кафе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(МБУК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Читающая семья». В рамках проекта организован клуб «Папа, мама, я — книжные друзья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(МБУК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ый клуб «Всей семьей в библиотеку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(МБУК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ый клуб «Библиотека — территория творчества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атрализованные представления для учащихся и родителей ДШИ №2, СОШ №10, ГКУСО РМ СРЦН «Солнышко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(МБУДОД «ДШ №2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, посвященные Дню матери (концерты, тематические вечера, выставки ИЗО студии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(МБУК ДК «Орион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игровые программы во время каникул для учащихся СОШ № 10 и СОШ № 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(МБУК ДК «Орион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ко Дню Защиты детей (игровые концертные программы, конкурсы рисунков на асфальте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(МБУК ДК «Орион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аз детских фильмов для учащихся СОШ № 10 и СОШ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атрализованный праздник, посвященный Дню защиты детей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МБУК « ЦК им.А.В.Ухтомского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ый конкурс «Наша дружная семья» среди сельских поселений РМР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(МБУК  «ИМЦ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ая конкурсная программа «Возьмемся за руки, друзья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годний литературный вечер «Наш семейный очаг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ная программа «Я и мой папа», посвященный Дню отца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г.</w:t>
            </w:r>
          </w:p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МБУК « ЦК им.А.В.Ухтомского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чер-чествование многодетных семей «Тепло родного очага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МБУК « ЦК им.А.В.Ухтомского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чная программа «Песнь материнского сердца», посвященная Дню матер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чная программа «Немеркнущий свет материнской любви», посвященная Дню матери с организацией кукольного спектакля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ая игра «Под крышей дома своего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в прошлое «Моя родословная: что я знаю о себе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ый праздник «Семейные встречи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г.</w:t>
            </w:r>
          </w:p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МБУК « ЦК им.А.В.Ухтомского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о-исторический вечер «В вихре бального света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чтецов «Для милой мамочки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ная программа «Загляните в мамины глаза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атрализованная конкурсная программа «Папа, мама, я — творческая семья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г.</w:t>
            </w:r>
          </w:p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МБУК « ЦК им.А.В.Ухтомского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ый праздник «Радуга национальных культур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ая гостиная «Начинается Родина с отчего дома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о-оздоровительный праздник «День молодой семьи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е для учащихся и родителей «Мама, папа, я — музыкальная семья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ДОД «ДШИ №2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чная программа «Самые родные и дорогие...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МБУК « ЦК им.А.В.Ухтомского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чер имени «День рождения ангела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о-музыкальная программа «Через годы, расстояния ощущаю вновь и вновь, как меня оберегает материнская любовь», посвященная Дню матер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ый турнир «Как ваше слово отзовется» с участием семейных коман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 МБУК  «ЦБС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 творческий семейный конкурс «Два голоса в Рузаевке»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(МБУК « ЦК им.А.В.Ухтомского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легкой атлетике (бег, прыжки, метани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Центр физической культуры и спорта Рузаевского муниципального район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плаванию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Центр физической культуры и спорта Рузаевского муниципального район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настольному теннису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Центр физической культуры и спорта Рузаевского муниципального район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шашкам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Центр физической культуры и спорта Рузаевского муниципального район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шахматам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Центр физической культуры и спорта Рузаевского муниципального район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е эстафеты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Центр физической культуры и спорта Рузаевского муниципального района»</w:t>
            </w:r>
          </w:p>
        </w:tc>
      </w:tr>
      <w:tr>
        <w:trPr>
          <w:trHeight w:val="25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, посвященных Дню семьи, Дню защиты детей, а также новогодних и рождественских праздников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азание консультативной, социально-психологической, социально-педагогической </w:t>
            </w:r>
          </w:p>
          <w:p>
            <w:pPr>
              <w:pStyle w:val="Normal"/>
              <w:snapToGrid w:val="false"/>
              <w:rPr/>
            </w:pPr>
            <w:r>
              <w:rPr/>
              <w:t>помощи семьям с детьми, находящимся в социально опасном положении, а также в трудной жизненной ситуаци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9гг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Рузаевского муниципального района</w:t>
            </w:r>
          </w:p>
        </w:tc>
        <w:tc>
          <w:tcPr>
            <w:tcW w:w="4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отренных  на  текущее финансир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уз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67,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0,66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6,8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55,8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сего по программе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67,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0,66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6,8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55,8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Рузаевск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: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67,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0,66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6,8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55,8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9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basedOn w:val="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7:00Z</dcterms:created>
  <dc:creator>1</dc:creator>
  <dc:description/>
  <cp:keywords/>
  <dc:language>en-US</dc:language>
  <cp:lastModifiedBy>baybikovadh</cp:lastModifiedBy>
  <cp:lastPrinted>2016-01-28T14:36:00Z</cp:lastPrinted>
  <dcterms:modified xsi:type="dcterms:W3CDTF">2016-06-17T13:58:00Z</dcterms:modified>
  <cp:revision>36</cp:revision>
  <dc:subject/>
  <dc:title>Утверждаю</dc:title>
</cp:coreProperties>
</file>